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7 do SIWZ Wykaz stawek i narzutów </w:t>
      </w:r>
      <w:r>
        <w:rPr>
          <w:rFonts w:cs="Arial" w:ascii="Arial" w:hAnsi="Arial"/>
          <w:b/>
          <w:bCs/>
        </w:rPr>
        <w:t>cen sprzętu i materiał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i/>
                <w:i/>
                <w:color w:val="FF000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lang w:eastAsia="zh-CN"/>
              </w:rPr>
              <w:t>NP.260.60.2017.P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Miejski Zarząd Dróg w Opolu</w:t>
        <w:br/>
        <w:t>ul. Obrońców Stalingradu 66</w:t>
        <w:br/>
        <w:t xml:space="preserve">45-512 Opo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Pol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życzający zasoby:</w:t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0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Podmiotu trzecieg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Adres(y) Podmiotu trzeciego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 w:eastAsia="zh-CN"/>
              </w:rPr>
            </w:pPr>
            <w:r>
              <w:rPr>
                <w:rFonts w:cs="Arial" w:ascii="Arial" w:hAnsi="Arial"/>
                <w:b/>
                <w:lang w:val="de-DE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zh-CN"/>
              </w:rPr>
              <w:t>Pełna nazwa/firma, adres, w zależności od podmiotu: NIP/PESEL, KRS/CEiDG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 w:eastAsia="zh-CN"/>
              </w:rPr>
            </w:pPr>
            <w:r>
              <w:rPr>
                <w:rFonts w:cs="Arial" w:ascii="Arial" w:hAnsi="Arial"/>
                <w:b/>
                <w:lang w:val="de-DE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3"/>
        <w:gridCol w:w="2302"/>
        <w:gridCol w:w="230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dzaj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i i narzut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ta stawka roboczogodzi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 K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zakupu Kz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sk  Z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parka j-nacz. kołowa 0.60m3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alec statyczny samojezd.8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statyczny samojezdny 8 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c wibracyjny samojezd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gęszczarka spal.płyt.170-220k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bijak wibracyjny 66-78 k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reza do grunt.ciąg.(bez ciąg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ągnik kołowy 37kW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skrzyniow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dostawczy do 0.9t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skrzyn. do 5.0t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samowyład. do 5t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cioł tran.do mas.asf.5000dm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mojezdna ścinarka pobocz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ła spal .do cięcia nawierz.11k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ła do cięcia płyte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rężarka pow.spal.4-5m3/m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-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czeń kamienny niesortowa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czeń kamienny 0-63 m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czeń kamienny 0-31,5 m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uziar. 0-2 m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półka 0-31,5 m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 lany MA 8, MA 11</w:t>
              <w:tab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asfaltowy AC5S, AC8S, AC11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ł kamien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kamienna granitowa szara 4-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tka kamienna granitowa szara 9-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kamienna granitowa szara 16-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 kamienny uliczny 20x35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 kamienny uliczny 20x25 cm</w:t>
              <w:tab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y kamienne gr. 8 cm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 Waletzk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 35x35x5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 50x50x7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 20x20x8 w kolorze szary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betonowa integracyjna 10x20x8cm z faktur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 C20/25 (B-25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 betonowy  20x30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 betonowy  15x30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żnik betonowy najazdowy 15x22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ężnik betonowy najazdowy 20x22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zeża betonowe 6x20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zeża betonowe 8x30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łyty betonowe typu Ażur 60x40x10 cm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ka brukowa betonowa gr 6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ka brukowa betonowa gr 8 c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ka brukowa betonowa grafitowa Nostali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 portlandzki zwykły  bez dodatków CEM I 42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ment portlandzki zwykły  bez dodatków CEM I 32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ytko liniowe odwodnieniowe szer. 20 cm  z rusztem żeliwnym D400k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IS(Y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0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659"/>
        <w:gridCol w:w="2880"/>
        <w:gridCol w:w="3060"/>
        <w:gridCol w:w="1620"/>
        <w:gridCol w:w="128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(y) Podmiotu trzeci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 osoby (osób) upoważnionej(ych) do reprezentowania Podmiotu trzec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Podmiotu trzeciego na zasobach którego Wykonawca polega / osoby upoważnionej do reprezentacji Podmiotu trzec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ęć(cie) Podmiotu trzecieg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7:00Z</dcterms:created>
  <dc:creator>Remigiusz Broszkiewicz</dc:creator>
  <dc:description/>
  <cp:keywords/>
  <dc:language>en-US</dc:language>
  <cp:lastModifiedBy>Robert Mazurkiewicz-Biczuk</cp:lastModifiedBy>
  <cp:lastPrinted>2017-12-06T07:42:00Z</cp:lastPrinted>
  <dcterms:modified xsi:type="dcterms:W3CDTF">2017-12-08T07:05:00Z</dcterms:modified>
  <cp:revision>5</cp:revision>
  <dc:subject/>
  <dc:title/>
</cp:coreProperties>
</file>